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ищагина Нина Алекс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Верховажская начальная общеобразовательная школа» </w:t>
            </w:r>
            <w:r>
              <w:rPr>
                <w:lang w:val="en-US"/>
              </w:rPr>
              <w:t>c</w:t>
            </w:r>
            <w:r>
              <w:rPr/>
              <w:t>. Верховажье Вологод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у-ю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еся 2 классов с нарушениями чтения и письма, обусловленными общим недоразвитием реч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ие занят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ррекция нарушений устной и письменной речи у младших школьников». Разработана на базе программ Л.Н.Ефименковой, И.Н.Садовников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ыход в интернет – сервис http://LearningApps.org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ноутбука, мультимедиа проекто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бучение различению  гласных у – ю на слух и на письме, пополнение знаний по теме «Цве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разовательные: </w:t>
            </w:r>
            <w:r>
              <w:rPr/>
              <w:t>учить различать твёрдые и мягкие согласные перед гласными у-ю.; осуществлять контроль и самоконтроль своих действий.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ррекционно-развивающие: </w:t>
            </w:r>
            <w:r>
              <w:rPr/>
              <w:t>развивать фонематическое восприятие, навыки звуко-буквенного анализа, синтеза;</w:t>
            </w:r>
          </w:p>
          <w:p>
            <w:pPr>
              <w:pStyle w:val="Normal"/>
              <w:jc w:val="both"/>
              <w:rPr/>
            </w:pPr>
            <w:r>
              <w:rPr/>
              <w:t>развивать зрительную, речеслуховую память, внимание, логическое мышление(через обобщение, исключение «лишнего» предмета),пространственные представ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ять и обогащать лексический запас детей по теме «Цвет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итательные: </w:t>
            </w:r>
            <w:r>
              <w:rPr/>
              <w:t>воспитывать</w:t>
            </w:r>
            <w:r>
              <w:rPr>
                <w:b/>
              </w:rPr>
              <w:t xml:space="preserve"> </w:t>
            </w:r>
            <w:r>
              <w:rPr/>
              <w:t>бережное отношение к родной природе, умение слушать речь педагога и сверстников, уважать мнение партнёра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является необходимым условием данного занятия, сопровождает работу обучающихся  на каждом этапе. </w:t>
            </w:r>
          </w:p>
          <w:p>
            <w:pPr>
              <w:pStyle w:val="Normal"/>
              <w:rPr/>
            </w:pPr>
            <w:r>
              <w:rPr/>
              <w:t>На этапе самостоятельной работы предполагается парная работа по согласованию прилагательных с именами существительными-сервис http://LearningApps.org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занова Е.В.Коррекция акустической дисграфии. Конспекты занятий для логопедов.- М.,  ГНОМ и Д,2006.</w:t>
            </w:r>
          </w:p>
          <w:p>
            <w:pPr>
              <w:pStyle w:val="Normal"/>
              <w:jc w:val="both"/>
              <w:rPr/>
            </w:pPr>
            <w:r>
              <w:rPr/>
              <w:t>Новикова Е.В. Артикуляция звуков в графическом изображении. Учебно-демонстрационный материал.- М., ГНОМ и Д,2000.</w:t>
            </w:r>
          </w:p>
          <w:p>
            <w:pPr>
              <w:pStyle w:val="Normal"/>
              <w:jc w:val="both"/>
              <w:rPr/>
            </w:pPr>
            <w:r>
              <w:rPr/>
              <w:t>Шорыгина Т.А. Цветы. Какие они? Книга для воспитателей, гувернёров и родителей –М.,ГНОМ и Д, 20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лектронная физкультминутка для глаз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автор  Галкина Инна Анатольевна -http://www.proshkolu.ru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стиваль педагогических идей «Открытый урок» 2013-2014гг.-раздел «Логопедия» стр 42. материал №643 326.  Номинант конкурса «Презентация к уро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35:00Z</dcterms:created>
  <dc:creator>Августина</dc:creator>
  <dc:description/>
  <cp:keywords/>
  <dc:language>en-US</dc:language>
  <cp:lastModifiedBy>Мама</cp:lastModifiedBy>
  <dcterms:modified xsi:type="dcterms:W3CDTF">2015-03-09T13:47:00Z</dcterms:modified>
  <cp:revision>4</cp:revision>
  <dc:subject/>
  <dc:title>Пояснительная записка</dc:title>
</cp:coreProperties>
</file>